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бюджете Территориального фон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язательного медицинского страхования Ульяновской области на 2023 год 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плановый период 2024 и 2025 годов»</w:t>
      </w:r>
    </w:p>
    <w:p>
      <w:pPr>
        <w:pStyle w:val="Normal"/>
        <w:shd w:fill="FFFFFF" w:val="clear"/>
        <w:spacing w:lineRule="auto" w:line="360" w:before="274" w:after="0"/>
        <w:ind w:right="7" w:firstLine="55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Ульяновской области на 2023 год и на плановый период 2024 и 2025 годов» (далее - Фонд)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данного законопроекта обусловлено необходимостью утверждения бюджета Фонда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 в бюджет Фонда подлежат зачислению следующие доходы: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прочие межбюджетные трансферты, передаваемые бюджетам государственных внебюджетных фондов, неналоговые доходы, а также иные источники, предусмотренные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3 году планируется в размере         18 065 173,1 тыс. рублей (рост к 2022 году 4,1%), в 2024 году –                                  19 133 154,3 тыс. рублей, в 2025 году – 19 116 187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ой источник –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рганизации ОМС на территориях субъектов Российской Федерации. За счёт субвенций в полном объёме обеспечивается реализация базовой программы ОМС по федеральным нормативам объёмов оказания медицинской помощ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убвенции определены на 2023 год в сумме 17 687 032,3 тыс. рублей (рост в сравнении с 2022 годом 3,9%), в 2024 году – 18 733 827,7 тыс. рублей, в 2025 году - 18 733 827,7 тыс. рублей. Размер субвенций на 2023-2025 годы определен на основании ст.27 Федерального закона от 29.11.2010 года № 326-ФЗ «Об обязательном медицинском страховании в Российской Федерации» исходя из численности застрахованных лиц на 01.01.2021 года и нормативов финансового обеспечения базовой программы обязательного медицинского страхования. Численность застрахованных лиц Ульяновской области согласно региональному сегменту единого регистра застрахованных лиц Ульяновской области на 01.01.2022 составляет 1 183 087 чел. (снижение в сравнении с 2021 годом на 1,2% или 17 806 чел.), подушевой норматив финансирования в 2023 году - 14 949,9 тыс. рублей, в 2024-2025 годах - 15 834,7 тыс. рублей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МС в части базовой программы ОМС предусматриваются в соответствии с размером средств, планируемым в областном бюджете Ульяновской области на 2023 – 2025 годы в сумме        45000,0 тыс. рублей, ежегодно. Указанные средства направляются на финансирование расходов на обеспечение эритропоитинами и препаратами железа, а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акже питание при выполнении заместительной почечной терапии методами гемодиализа и перитониального диализа застрахованным лицам в амбулаторных услов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Фондом исходя из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фактического поступления средств в текущем финансовом году с учётом коэффициента роста подушевых нормативов финансового обеспечения базовой программы ОМС, предусмотренных постановлением Правительства </w:t>
      </w:r>
      <w:r>
        <w:rPr>
          <w:rFonts w:cs="PT Astra Serif" w:ascii="PT Astra Serif" w:hAnsi="PT Astra Serif"/>
          <w:sz w:val="28"/>
          <w:szCs w:val="28"/>
        </w:rPr>
        <w:t>Российской Федераци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28.12.2021 № 2505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,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умме 163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550,0 тыс. рублей (снижение в сравнении с 2022 годом 9,2 %),  на  2024  год  в  сумме  169 600,0 тыс. рублей, на 2025 год в сумме 176 38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логовые и неналоговые доходы запланированы исходя из динамики поступления средств в 2020-2022 годах на 2023 год в сумме 181514,1 тыс. рублей (рост 11,0% к соответствующему показателю текущего года), на 2024 год – 195 290,5 тыс. рублей, на 2025 год –  171 880,3 тыс. рублей и включаю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в 2023 году в сумме 181 458,1 тыс. рублей, в 2024 году – 195 243,8 тыс. рублей, 2025 году –        171 818,1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чие неналоговые доходы в 2023 году в сумме 56,0 тыс. рублей, в 2024 году 46,7 тыс. рублей, в 2025 году –62,2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 запланированы на    2023 год в сумме 2 071,4 тыс. рублей (148,8 % к показателю текущего года), на   2024-2025 годы 1 471,4 тыс. рублей, ежегодно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части 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 на 2023 год определен в сумме 600,0 тыс. рублей (по данным Министерства здравоохранения Ульяновской области о размере средств, подлежащих к взысканию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озврат остатков субсидий, субвенций и иных межбюджетных трансфертов, имеющих целевое назначение прошлых лет, определяется исходя из оценки поступлений (возвратов) средств в текущем финансовом -  на 2023 год в сумме       1 471,4 тыс. рублей, на 2024-2025 годы 1 471,4 тыс. рублей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запланирован возврат в бюджет Федерального фонда и бюджеты ТФОМС других субъектов РФ средств, имеющих целевое назначение, прошлых лет в 2023 году в сумме 13 994,7 тыс. рублей (21.7% к соответствующему показателю текущего года), в   2024  году – 12 035,3 тыс. рублей, в    2025 году 12 372,4 тыс. рублей, в том числе возврат части единовременных компенсационных выплат по программе «Земский доктор» в соответствии с   ч.12.3 ст.51 Федерального закона от 29.11.2010 № 326-ФЗ в связи с досрочным прекращением трудового договора медицинскими работниками на 2023 год в сумме 600,0 тыс. рублей; средств ОМС прошлых лет, использованных медицинскими организациями не по целевому назначению, выявленных по результатам контрольно-ревизионной и экспертной деятельности Фонда на     2023 год в сумме 13 383,7 тыс. рублей,  на 2024 год 12 024,3 тыс. рублей, на    2025 год 12 361,4 тыс. рублей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балансированность бюджета Фонда будет обеспечена переходящим остатком средств на конец соответствующего финансового года. В приложении «Источники внутреннего финансирования дефицита бюджета Фонда на          2023-2025 годы» предусматриваются остатки средств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образовавшиеся на 01 января очередного финансового года в сумме 11 550,3 тыс. рублей и планового периода 2024 года в сумме 11 977,7 тыс. рублей, 2025 года в сумме 12 456,8 тыс. рублей. Указанные средства, в соответствии с действующим законодательством, формируются в </w:t>
      </w:r>
      <w:r>
        <w:rPr>
          <w:rFonts w:cs="PT Astra Serif" w:ascii="PT Astra Serif" w:hAnsi="PT Astra Serif"/>
          <w:sz w:val="28"/>
          <w:szCs w:val="28"/>
          <w:lang w:val="en-US"/>
        </w:rPr>
        <w:t>IY</w:t>
      </w:r>
      <w:r>
        <w:rPr>
          <w:rFonts w:cs="PT Astra Serif" w:ascii="PT Astra Serif" w:hAnsi="PT Astra Serif"/>
          <w:sz w:val="28"/>
          <w:szCs w:val="28"/>
        </w:rPr>
        <w:t xml:space="preserve"> квартале текущего финансового года и направляются на расходы 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квартале очередного финансового го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Фонда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 финансовое обеспечение мероприятий по организации дополнительного 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сумма расходов Фонда в 2023 году планируется в сумме         18 076 723,4 тыс. рублей (рост в сравнении с 2022 годом 3,1%), в 2024 году – 19 145 132,0 тыс. рублей, в 2025 году – 19 128 643,8 тыс. рублей.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на финансовое обеспечение выполнения территориальной программы обязательного медицинского страхования составят в 2023 году – 17 760 197,0 тыс. рублей (рост в сравнении с 2022 годом 4,0%) в 2024 году – 18 819 697,1 тыс. рублей и в 2025 году – 18 793 450,8 тыс. рубл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(с учётом расходов на ведение дела) в 2023 году –                     17 053 937,0 тыс. рублей (рост в сравнении с 2022 годом 5,3%), в 2024 году – 18 087 307,1 тыс. рублей, в 2025 году – 18 031 760,8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плату медицинских услуг, оказанных гражданам вне территории страхования в 2023 году – 706 260,0 тыс. рублей (снижение на 18,8% в сравнении с 2022 годом), в 2024 году – 732 390,0 тыс. рублей, в 2025 году –                  761 690,0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на оплату медицинской помощи, оказанной медицинскими организациями Ульяновской области лицам, застрахованным на территориях других субъектов Российской Федерации в 2023 году предусмотрено        163 550,0 тыс. рублей (снижение на 15,8% в сравнении с соответствующим показателем 2022 года), в 2024 году – 169 600,0 тыс. рублей; в 2025 году – 176 38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на выполнение управленческих функций Фондом в 2023 году запланированы в сумме 107 366,4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тыс. рублей, в 2024 году – 108 354,9 тыс. рублей, в 2025 году – 109 463,0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2023 год запланированы в размере        45 610,0 тыс. рублей (снижение в сравнении с 2022 годом на 74,1%) на 2024 год –         47 480,0 тыс. рублей, на 2025 год – 49 350,0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4 устанавливаются особенности исполнения бюджета Фонда в    2023 году, согласно которым остаток неиспользованных средств на 1 января   2023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5 утверждается нормированный страховой запас Фонда на 2023 год в сумме 2 971 208,3 тыс. рублей (рост на 20,5% в сравнении с соответствующим показателем 2022 года), на 2024 год – 3 131 770,5 тыс. рублей, на 2025 год – 3 159 741,0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0,9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         </w:t>
        <w:tab/>
        <w:t xml:space="preserve">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34:00Z</dcterms:created>
  <dc:creator>Шафранова</dc:creator>
  <dc:description/>
  <cp:keywords/>
  <dc:language>en-US</dc:language>
  <cp:lastModifiedBy>Буханцева Ольга Юрьевна</cp:lastModifiedBy>
  <cp:lastPrinted>2022-10-05T14:10:00Z</cp:lastPrinted>
  <dcterms:modified xsi:type="dcterms:W3CDTF">2022-10-11T11:27:00Z</dcterms:modified>
  <cp:revision>9</cp:revision>
  <dc:subject/>
  <dc:title>ПОЯСНИТЕЛЬНАЯ ЗАПИСКА</dc:title>
</cp:coreProperties>
</file>